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774180" cy="10000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10000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0" cy="9999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999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3.4pt;height:787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0" cy="9999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9999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8" w:right="360" w:gutter="0" w:header="0" w:top="36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